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10 Закона Ульяновской области </w:t>
        <w:br/>
        <w:t>«О дополнительных мерах социальной поддержки семей, имеющих детей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ий законопроект разработан с целью поддержки инициативы Президента Российской Федерации В.В.Путина о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длении действия норм Федерального закона «О дополнительных мерах государственной поддержки семей, имеющих детей» до 31 декабря 2026 года, озвученной им в Послании  Федеральному Собранию Российской Федерации от 15 января 2020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Целью законопроекта является социальная поддержка семей, воспитывающ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семьям, имеющим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ом предлагается продление действия Закона Ульяновской области от 5 февраля 2008 года № 24-ЗО «О дополнительных мерах социальной поддержки семей, имеющих детей» в части выдачи государственных сертификатов на именной капитал «Семья» (региональный материнский капитал) семьям, при рождении в них ребёнка до 31 декабря 2026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акон Ульяновской области «О дополнительных мерах социальной поддержки семей, имеющих детей» предусматривает, что государственной сертификат на именной капитал «Семья» получат семьи, при рождении в них ребёнка до 31 декабря 2020 года.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В случае принятия настоящего законопроекта с 2021 по 2026 годы около 40 тысяч семей получат право на получение именного капитала «Семь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Законопроект, в случае его принятия, будет являться частью законодательства в сфере социальной защиты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ами Законодательного Собрания Ульяновской области В.А.Гвоздевым, С.А.Шерстнев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697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5:00Z</dcterms:created>
  <dc:creator>Барабанова Светлана Олеговна</dc:creator>
  <dc:description/>
  <cp:keywords/>
  <dc:language>en-US</dc:language>
  <cp:lastModifiedBy>User</cp:lastModifiedBy>
  <cp:lastPrinted>2019-06-04T07:23:00Z</cp:lastPrinted>
  <dcterms:modified xsi:type="dcterms:W3CDTF">2020-03-24T08:08:00Z</dcterms:modified>
  <cp:revision>6</cp:revision>
  <dc:subject/>
  <dc:title/>
</cp:coreProperties>
</file>